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spacing w:lineRule="atLeast" w:line="273"/>
        <w:jc w:val="right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46 (26895) 17.03.2020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  <w:shd w:fill="C7C7C7" w:val="clear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9 от 13 марта 2020 г.</w:t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экспортные перевозки энергетического угля (коды ЕТСНГ 16102, 16103, 16105-16112, 16117-16125) в направлении припортовых станций Северо-Кавказской железной дороги в рамках ценовых пределов</w:t>
        <w:br/>
        <w:b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(далее – Правила)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Северо-Кавказской железной дороги при расстоянии перевозки свыше 3000 км.</w:t>
        <w:br/>
        <w:t>Указанный понижающий коэффициент не применяется в случае действия для экспортных перевозок энергетического угля (коды ЕТСНГ 16102, 16103, 16105–16112, 16117–16125) на указанных направлениях иных решений в рамках ценовых пределов.</w:t>
        <w:br/>
        <w:br/>
        <w:t>2. Период действия понижающего коэффициента с 17 марта 2020 г. по 31 декабря 2020 г. включительно».</w:t>
        <w:br/>
        <w:br/>
        <w:t>3. В соответствии с пунктом 12 Правил ОАО «РЖД» готово сформировать решение о распространении действия понижающего коэффициента, указанного в пункте 1 настоящего решения, до 31 декабря 2021 г. включительно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 внесении изменения в решение правления ОАО «РЖД» от 15 сентября 2017 г. (раздел II протокола № 40)</w:t>
        <w:br/>
        <w:br/>
        <w:t>1. Внести изменение в протокол заседания правления ОАО «РЖД» от 15 сентября 2017 года № 40, изложив раздел II в следующей редакции:</w:t>
        <w:b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и внутрироссийские перевозки в собственных (арендованных) цистернах со станции Анжерская Западно-Сибирской железной дороги:</w:t>
        <w:br/>
        <w:t>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2017-2018 годах – 0,818.</w:t>
        <w:br/>
        <w:t>Понижающий коэффициент 0,818 действует при условии выполнения гарантированного объема перевозок нефти и нефтепродуктов (позиции ЕТСНГ 201, 211, 212, 214, 215, 221- 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7-2018 годах суммарно в размере не менее 1,9 млн. тонн.</w:t>
        <w:br/>
        <w:t>Понижающий коэффициент 0,818 действует на перевозки нефти и нефтепродуктов (позиции ЕТСНГ 201, 211, 212, 214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октября 2017 г. по 31 декабря 2018 г. включительно, на перевозки нефтепродуктов (позиции ЕТСНГ 215) в собственных (арендованных) цистернах в период с 15 мая 2018 г. по 31 декабря 2018 г. включительно.</w:t>
        <w:br/>
        <w:t>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2019-2020 годах – 0,848 и 0,936.</w:t>
        <w:br/>
        <w:t>Понижающие коэффициенты 0,848 и 0,936 действуют при условии выполнения гарантированного объема перевозок нефти и нефтепродуктов (позиции ЕТСНГ 201,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2019-2020 годах суммарно в размере не менее 1,8 млн. тонн в том числе в размере не менее 0,9 млн. тонн в 2019 году и не менее 0,9 млн. тонн в 2020 году.</w:t>
        <w:br/>
        <w:t>Понижающий коэффициент 0,848 действует на перевозки 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января 2019 г. по 31 марта 2020 г. включительно.</w:t>
        <w:br/>
        <w:t>Понижающий коэффициент 0,936 действует на перевозки нефтепродуктов (позиции ЕТСНГ 211, 212, 214, 215, 221-223, кроме кокса нефтяного анодного, код ЕТСНГ 222105), бензина стабильного газового (код ЕТСНГ 226021) и дистиллятов газового конденсата (код ЕТСНГ 226069) в собственных (арендованных) цистернах в период с 1 апреля 2020 г. по 31 декабря 2020 г. включительно.</w:t>
        <w:br/>
        <w:t>2. Указанные понижающи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t>3. Выполнение гарантированного объема перевозок должно быть закреплено долгосрочными договорными обязательствами с ОАО «РЖД» с возможностью отклонения от гарантированного объема перевозок внутри установленного периода 2019-2020 годов не более 10% при безусловном выполнении суммарного гарантированного объема перевозок в 2019-2020 годах.».</w:t>
        <w:br/>
        <w:br/>
        <w:t>2. Решение об изменении вступает в силу в установленном порядке.</w:t>
        <w:br/>
        <w:br/>
        <w:t>3. Признать утратившим силу пункт 2 раздела V протокола заседания правления ОАО «РЖД» от 21 января 2019 г. № 4.».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3.17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gudok.ru/newspaper/?ID=1497637&amp;page_print=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08:00Z</dcterms:created>
  <dc:creator>Sema</dc:creator>
  <dc:description/>
  <cp:keywords/>
  <dc:language>en-US</dc:language>
  <cp:lastModifiedBy>Sema</cp:lastModifiedBy>
  <dcterms:modified xsi:type="dcterms:W3CDTF">2020-03-17T22:08:00Z</dcterms:modified>
  <cp:revision>1</cp:revision>
  <dc:subject/>
  <dc:title> </dc:title>
</cp:coreProperties>
</file>